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unes on this disk are taken from the online library of the Manchester Klezmer, in Manchester, England.  Their home website i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manchesterklezmer.org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posted these transcriptions for distribution and use at klezmer jam ses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chesterklezmer.org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34:00Z</dcterms:created>
  <dc:creator>Steven D. Rauch</dc:creator>
  <dc:description/>
  <dc:language>en-US</dc:language>
  <cp:lastModifiedBy>Steven D. Rauch</cp:lastModifiedBy>
  <dcterms:modified xsi:type="dcterms:W3CDTF">2005-08-03T13:37:00Z</dcterms:modified>
  <cp:revision>2</cp:revision>
  <dc:subject/>
  <dc:title/>
</cp:coreProperties>
</file>